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734508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8089752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